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579046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012190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